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ликвидации муниципального бюджетного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ждения культуры Культурно-спортивны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нформационный центр «Найрамдал»</w:t>
      </w:r>
    </w:p>
    <w:p>
      <w:pPr>
        <w:pStyle w:val="Style15"/>
        <w:shd w:fill="FFFFFF" w:val="clear"/>
        <w:spacing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 Федеральным законом от 27.05.2014г. N 136-ФЗ (ред. от 23.06.2014г.)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; Законом Республики Бурятия от 07.10.2014г. N 713-V "О внесении изменений в Закон Республики Бурятия "Об организации местного самоуправления в Республике Бурятия" (принят Народным Хуралом РБ 25.09.2014г.) и с п.6 ст.40 Устава Администрации муниципального образования «Кусотинское» (сельское поселение)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2"/>
        </w:numPr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>Ликвидировать юридическое лицо: муниципальное бюджетное учреждение культуры Культурно - спортивный информационный центр «Найрамдал» в у. Кусоты Мухоршибирского района Республики Бурятия, ул. Ленина, 1а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ликвидационную комиссию в следующем составе:</w:t>
      </w:r>
    </w:p>
    <w:p>
      <w:pPr>
        <w:pStyle w:val="Style15"/>
        <w:shd w:fill="FFFFFF" w:val="clear"/>
        <w:spacing w:before="280" w:after="202"/>
        <w:ind w:left="792" w:hanging="0"/>
        <w:jc w:val="both"/>
        <w:rPr/>
      </w:pPr>
      <w:r>
        <w:rPr>
          <w:color w:val="000000"/>
          <w:sz w:val="28"/>
          <w:szCs w:val="28"/>
        </w:rPr>
        <w:t>Председатель комиссии: Базаров Б.С-Д.;</w:t>
      </w:r>
    </w:p>
    <w:p>
      <w:pPr>
        <w:pStyle w:val="Style15"/>
        <w:shd w:fill="FFFFFF" w:val="clear"/>
        <w:spacing w:before="280" w:after="202"/>
        <w:ind w:left="792" w:hanging="0"/>
        <w:jc w:val="both"/>
        <w:rPr/>
      </w:pPr>
      <w:r>
        <w:rPr>
          <w:color w:val="000000"/>
          <w:sz w:val="28"/>
          <w:szCs w:val="28"/>
        </w:rPr>
        <w:t>Члены комиссии: Бимбаева О.Д.; Дармаева Т.В.</w:t>
      </w:r>
    </w:p>
    <w:p>
      <w:pPr>
        <w:pStyle w:val="Style15"/>
        <w:shd w:fill="FFFFFF" w:val="clear"/>
        <w:spacing w:before="280" w:after="0"/>
        <w:ind w:left="360" w:hanging="0"/>
        <w:jc w:val="both"/>
        <w:rPr/>
      </w:pPr>
      <w:r>
        <w:rPr>
          <w:color w:val="000000"/>
          <w:sz w:val="28"/>
          <w:szCs w:val="28"/>
        </w:rPr>
        <w:t>Поручить ликвидационной комиссии осуществить полный комплекс мероприятий по ликвидации муниципального бюджетного учреждения культуры Культурно-спортивный информационный центр «Найрамдал», предусмотренный действующим законодательством, иными обязательными для исполнения нормативными актами, а также учредительными документами Учреждения.</w:t>
      </w:r>
    </w:p>
    <w:p>
      <w:pPr>
        <w:pStyle w:val="Style15"/>
        <w:numPr>
          <w:ilvl w:val="0"/>
          <w:numId w:val="1"/>
        </w:numPr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>Недвижимое и особо ценное движимое имущество, закрепленное за муниципальным бюджетным учреждением культуры Культурно- спортивный информационный центр «Найрамдал» на праве оперативного управления передать собственнику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рок проведения ликвидационных мероприятий - в течение 3 месяцев с даты вступления настоящего Постановления в силу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лава МО СП «Кусотинское»                                      Базаров Б.С-Д.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4:00Z</dcterms:created>
  <dc:creator>Kusoti</dc:creator>
  <dc:description/>
  <cp:keywords/>
  <dc:language>en-US</dc:language>
  <cp:lastModifiedBy>Адм</cp:lastModifiedBy>
  <cp:lastPrinted>2015-11-20T08:41:00Z</cp:lastPrinted>
  <dcterms:modified xsi:type="dcterms:W3CDTF">2018-08-24T01:00:00Z</dcterms:modified>
  <cp:revision>22</cp:revision>
  <dc:subject/>
  <dc:title>ГЛАВА</dc:title>
</cp:coreProperties>
</file>